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0" w:right="0" w:firstLine="708"/>
        <w:rPr/>
      </w:pPr>
      <w:r>
        <w:rPr>
          <w:rFonts w:cs="Times New Roman" w:ascii="Times New Roman" w:hAnsi="Times New Roman"/>
          <w:color w:val="FFFFFF"/>
          <w:sz w:val="24"/>
          <w:szCs w:val="24"/>
        </w:rPr>
        <w:t>303СОГЛАСОВАНО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</w:t>
      </w:r>
    </w:p>
    <w:p>
      <w:pPr>
        <w:pStyle w:val="Normal"/>
        <w:spacing w:lineRule="auto" w:line="240" w:before="0" w:after="0"/>
        <w:ind w:left="0" w:right="0"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 __ к договору __________</w:t>
      </w:r>
    </w:p>
    <w:p>
      <w:pPr>
        <w:pStyle w:val="Normal"/>
        <w:spacing w:lineRule="auto" w:line="240" w:before="0" w:after="0"/>
        <w:ind w:left="0" w:right="0"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«______» ________________ 202   г.</w:t>
      </w:r>
    </w:p>
    <w:p>
      <w:pPr>
        <w:pStyle w:val="Normal"/>
        <w:spacing w:lineRule="auto" w:line="240" w:before="0" w:after="0"/>
        <w:ind w:left="0" w:right="0"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УТВЕРЖДАЮ:      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color w:val="FFFFFF"/>
          <w:sz w:val="24"/>
          <w:szCs w:val="24"/>
        </w:rPr>
        <w:t>Руководитель Производственно-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Г</w:t>
      </w:r>
      <w:r>
        <w:rPr>
          <w:rFonts w:cs="Times New Roman" w:ascii="Times New Roman" w:hAnsi="Times New Roman"/>
          <w:sz w:val="24"/>
          <w:szCs w:val="24"/>
        </w:rPr>
        <w:t>лавн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ый</w:t>
      </w:r>
      <w:r>
        <w:rPr>
          <w:rFonts w:cs="Times New Roman" w:ascii="Times New Roman" w:hAnsi="Times New Roman"/>
          <w:sz w:val="24"/>
          <w:szCs w:val="24"/>
        </w:rPr>
        <w:t xml:space="preserve"> управляющ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ий</w:t>
      </w:r>
      <w:r>
        <w:rPr>
          <w:rFonts w:cs="Times New Roman" w:ascii="Times New Roman" w:hAnsi="Times New Roman"/>
          <w:sz w:val="24"/>
          <w:szCs w:val="24"/>
        </w:rPr>
        <w:t xml:space="preserve"> директора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ОО" Самарские коммунальные </w:t>
      </w:r>
      <w:r>
        <w:rPr>
          <w:rFonts w:eastAsia="Tahoma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истемы»                      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_______________  Бирюков В.В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«_____» ______________ 2022г.                                                                                                      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ТЕХНИЧЕСКОЕ ЗАДАНИЕ № СКС-2023-С-3-303.2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Линия канализационная хозяйственно-фекальная внутриквартальная, расположенная  по адресу: ул.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 w:eastAsia="zh-CN" w:bidi="ar-SA"/>
        </w:rPr>
        <w:t>Фрунзе,19</w:t>
      </w:r>
    </w:p>
    <w:tbl>
      <w:tblPr>
        <w:tblW w:w="9995" w:type="dxa"/>
        <w:jc w:val="left"/>
        <w:tblInd w:w="-2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0"/>
        <w:gridCol w:w="6815"/>
      </w:tblGrid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сновных данных и требования</w:t>
            </w:r>
          </w:p>
        </w:tc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основных данных и требований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аказчик (наименование, адрес, платежные и контактные реквизиты)</w:t>
            </w:r>
          </w:p>
        </w:tc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ОО «Самарские коммунальные системы»                                      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443056, г. Самара, ул. Луначарского,  д.56            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Н 6312110828 КПП 631050001                                                       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ГРН 1116312008340                                                                            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\С 40702810903370000034                                                                    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лиал ГПБ в г. Самаре                                                                        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/с 30101810000000000917                                                                   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ИК 043601917                                                                                    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управляющий директор Бирюков Владимир Вячеславович, действует на  основании доверенности  № 20 от 20.02.2021 г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.+7(846)336-14-02, факс +7(846)336-89-05                                            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k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amcomsy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Основание для проведения работ</w:t>
            </w:r>
          </w:p>
        </w:tc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енная программа на 2023 г.</w:t>
            </w:r>
          </w:p>
        </w:tc>
      </w:tr>
      <w:tr>
        <w:trPr>
          <w:trHeight w:val="482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Наименование и местоположение  объекта</w:t>
            </w:r>
          </w:p>
        </w:tc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zh-CN" w:bidi="ar-SA"/>
              </w:rPr>
              <w:t xml:space="preserve">Инв. </w:t>
            </w:r>
            <w:r>
              <w:rPr>
                <w:rFonts w:eastAsia="Calibri" w:cs="Times New Roman" w:ascii="Times New Roman" w:hAnsi="Times New Roman"/>
                <w:b/>
                <w:bCs/>
                <w:i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4"/>
                <w:szCs w:val="24"/>
                <w:u w:val="none"/>
                <w:em w:val="none"/>
                <w:lang w:val="ru-RU" w:eastAsia="zh-CN" w:bidi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4"/>
                <w:szCs w:val="24"/>
                <w:u w:val="none"/>
                <w:em w:val="none"/>
                <w:lang w:val="ru-RU" w:eastAsia="zh-CN" w:bidi="ar-SA"/>
              </w:rPr>
              <w:t>8093-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zh-CN" w:bidi="ar-SA"/>
              </w:rPr>
              <w:t>линия канализационная хоз. фек. внутриквартальная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Источник финансирования</w:t>
            </w:r>
          </w:p>
        </w:tc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ые средства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Цель и назначение работы</w:t>
            </w:r>
          </w:p>
        </w:tc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становление работоспособности 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линии канализационной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Основные технико-экономические показатели и характеристики объекта, в том числе мощность и производительность</w:t>
            </w:r>
          </w:p>
        </w:tc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в. № </w:t>
            </w:r>
            <w:r>
              <w:rPr>
                <w:rFonts w:eastAsia="Times New Roman" w:cs="Times New Roman" w:ascii="Times New Roman" w:hAnsi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606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21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:</w:t>
            </w:r>
          </w:p>
          <w:p>
            <w:pPr>
              <w:pStyle w:val="211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уба керамика d - 150 мм - длина </w:t>
            </w:r>
            <w:r>
              <w:rPr>
                <w:rFonts w:eastAsia="Times New Roman" w:cs="Times New Roman" w:ascii="Times New Roman" w:hAnsi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4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;</w:t>
            </w:r>
          </w:p>
          <w:p>
            <w:pPr>
              <w:pStyle w:val="211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лодец канализационный кирпич красный d - 1000 мм -2 шт</w:t>
            </w:r>
          </w:p>
          <w:p>
            <w:pPr>
              <w:pStyle w:val="21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канализационных выпусков из ж/д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Режим работы производства</w:t>
            </w:r>
          </w:p>
        </w:tc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лосуточно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Состав работ </w:t>
            </w:r>
          </w:p>
        </w:tc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317" w:leader="none"/>
              </w:tabs>
              <w:suppressAutoHyphens w:val="true"/>
              <w:snapToGrid w:val="false"/>
              <w:spacing w:lineRule="auto" w:line="240" w:before="0" w:after="0"/>
              <w:ind w:left="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олучение разрешения на производство работ в ГАТИ.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317" w:leader="none"/>
              </w:tabs>
              <w:suppressAutoHyphens w:val="true"/>
              <w:snapToGrid w:val="false"/>
              <w:spacing w:lineRule="auto" w:line="240" w:before="0" w:after="0"/>
              <w:ind w:left="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лучение временной схемы в ГИБДД.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317" w:leader="none"/>
              </w:tabs>
              <w:suppressAutoHyphens w:val="true"/>
              <w:snapToGrid w:val="false"/>
              <w:spacing w:lineRule="auto" w:line="240" w:before="0" w:after="0"/>
              <w:ind w:left="0"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Выполнение строительно-монтажных работ по перекладке 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линии канализационной д-</w:t>
            </w:r>
            <w:r>
              <w:rPr>
                <w:rFonts w:eastAsia="Times New Roman" w:cs="Times New Roman" w:ascii="Times New Roman" w:hAnsi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1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 xml:space="preserve">50 мм методом разрушения старой трубы (проколом)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атериал -  труба 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 xml:space="preserve">ПЭ100 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en-US" w:eastAsia="zh-CN" w:bidi="ar-SA"/>
              </w:rPr>
              <w:t>SDR17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д-1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  <w:t>6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zh-CN" w:bidi="ar-SA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мм длиной 2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.м  (в соответствии с дефектной ведомостью). Демонтаж старых и монтаж новых КК-1, КК-2.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317" w:leader="none"/>
              </w:tabs>
              <w:suppressAutoHyphens w:val="true"/>
              <w:snapToGrid w:val="false"/>
              <w:spacing w:lineRule="auto" w:line="240" w:before="0" w:after="0"/>
              <w:ind w:left="0"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 В случае необходимости выполнить работы по перекачке стоков из трубопровода установкой ПЗУ.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317" w:leader="none"/>
              </w:tabs>
              <w:suppressAutoHyphens w:val="true"/>
              <w:snapToGrid w:val="false"/>
              <w:spacing w:lineRule="auto" w:line="240" w:before="0" w:after="0"/>
              <w:ind w:left="0"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 Выполнение приемо-сдаточных рабо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Закрытие разрешения на производство работ в ГАТИ.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Состав  и виды работ выполняемых подрядчиком</w:t>
            </w:r>
          </w:p>
        </w:tc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uppressAutoHyphens w:val="true"/>
              <w:snapToGrid w:val="false"/>
              <w:spacing w:lineRule="auto" w:line="240" w:before="0" w:after="0"/>
              <w:ind w:left="0"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.п. 8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Требование к используемому оборудованию (включая источник поставки- заказчик/подрядчик, гарантийные требования, сроки поставки и пр.)</w:t>
            </w:r>
          </w:p>
        </w:tc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и наименование материалов согласно дефектной ведомости. При необходимости устройство байпасной линии и установки ПЗУ или устройство перекачки трактором МТЗ80.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Состав разделов документации и требования к их содержанию</w:t>
            </w:r>
          </w:p>
        </w:tc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опроводительное письмо от подрядчи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c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указанием исполнителей работ и ответственных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 прохождении инструктажа, удостоверений подтверждающих право проведения работ, список техники. Приказы на ответственных работников. Согласованный ППР 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Исполнительная документация </w:t>
            </w:r>
            <w:r>
              <w:rPr>
                <w:rFonts w:eastAsia="Times New Roman" w:cs="Times New Roman" w:ascii="Times New Roman" w:hAnsi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в соответствии с Приложением №1 к ТЗ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3. К исполнительной документации приложить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- сертификаты на применяемые материалы и оборудование;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олнительн</w:t>
            </w:r>
            <w:r>
              <w:rPr>
                <w:rFonts w:eastAsia="Times New Roman" w:cs="Times New Roman" w:ascii="Times New Roman" w:hAnsi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 xml:space="preserve">ую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ъемк</w:t>
            </w:r>
            <w:r>
              <w:rPr>
                <w:rFonts w:eastAsia="Times New Roman" w:cs="Times New Roman" w:ascii="Times New Roman" w:hAnsi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отношении данного объекта в масштабе 1:500 до засыпки траншеи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- Внесение данных исполнительной съемки объекта в Фонд геодезических картографических материалов инженерных изысканий для строительства в городском округе Самара Департамента градостроительства городского округа Самара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- Акты выполненных работ по форме КС-2, справка о стоимости работ по форме КС-3, акт о приемке законченного строительством объекта по форме  КС-11, акт о приеме-сдачи отремонтированных объектов по форме ОС-3, предоставляются не позднее 25 числа  отчетного месяца.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 Оформление принимаемых решений в ходе выполнения  работ</w:t>
            </w:r>
          </w:p>
        </w:tc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Согласование изменений с Заказчиком в виде писем, протоколов и актов, с последующим внесением их в исполнительную документацию.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Требования к технологическим решениям.</w:t>
            </w:r>
          </w:p>
        </w:tc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ahoma" w:cs="Times New Roman"/>
                <w:sz w:val="24"/>
                <w:szCs w:val="24"/>
              </w:rPr>
            </w:pPr>
            <w:r>
              <w:rPr>
                <w:rFonts w:eastAsia="Tahoma" w:cs="Times New Roman" w:ascii="Times New Roman" w:hAnsi="Times New Roman"/>
                <w:sz w:val="24"/>
                <w:szCs w:val="24"/>
              </w:rPr>
              <w:t>В соответствии с дефектной ведомостью, разработанным ППР, действующими федеральными законами, нормами и правилами и другими нормативными документами.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 Исходные данные для выполнения работ</w:t>
            </w:r>
          </w:p>
        </w:tc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фектная ведомость № СКС-2023-С-3-303.2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 Требования к сметной документации</w:t>
            </w:r>
          </w:p>
        </w:tc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  <w:t>Сметная документация, разработанная заказчиком   рассчитана в текущем уровне цен в соответствии с действующим законодательством на момент формирования документации (ГРАНД – СМЕТА).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 Требования к природоохранным мероприятиям</w:t>
            </w:r>
          </w:p>
        </w:tc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ы по соблюдению требований природоохранных мероприятий выполнять в соответствии с действующим законодательством.                                                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7. Требования к архитектурным, конструктивным и объемно-планировочным решениям </w:t>
            </w:r>
          </w:p>
        </w:tc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дефектной ведомостью.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8.Требование к схеме планировочной организации земельного участка</w:t>
            </w:r>
          </w:p>
        </w:tc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требуется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9. Технические требования к технологическому оборудованию</w:t>
            </w:r>
          </w:p>
        </w:tc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дефектной ведомостью, действующими федеральными законами, нормами и правилами и другими нормативными документами.</w:t>
            </w:r>
          </w:p>
        </w:tc>
      </w:tr>
      <w:tr>
        <w:trPr/>
        <w:tc>
          <w:tcPr>
            <w:tcW w:w="3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 Требования к утилизации (захоронению) отходов</w:t>
            </w:r>
          </w:p>
        </w:tc>
        <w:tc>
          <w:tcPr>
            <w:tcW w:w="6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Возврат металлолома собственнику. Образующиеся в процессе работ отходы (за исключением лома цветных и черных металлов) переходят в собственность к подрядчику с момента их образования. Подрядчик обеспечивает соблюдение требований законодательства в области обращения с отходами, в области</w:t>
            </w:r>
          </w:p>
        </w:tc>
      </w:tr>
      <w:tr>
        <w:trPr>
          <w:trHeight w:val="1244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охраны окружающей среды, несет ответственность за вывоз, обработку, безопасную утилизацию, размещение, за внесение платы за негативное воздействие на окружающую среду в результате размещения образованных отходов.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 Требования к разработке  инженерно-технических мероприятий гражданской обороны и мероприятий  по предупреждению чрезвычайных ситуаций</w:t>
            </w:r>
            <w:r>
              <w:rPr>
                <w:rFonts w:eastAsia="Tahoma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 ИТМ ГОЧС)</w:t>
            </w:r>
          </w:p>
        </w:tc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действующими федеральными законами, нормами и правилами и другими нормативными документами.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 Сроки выполнения работ (по основных этапам)</w:t>
            </w:r>
          </w:p>
        </w:tc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Не более </w:t>
            </w:r>
            <w:r>
              <w:rPr>
                <w:rFonts w:eastAsia="Times New Roman" w:cs="Times New Roman" w:ascii="Times New Roman" w:hAnsi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алендарных дней с даты подписания договора.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 Требования по согласованию проектной документации</w:t>
            </w:r>
          </w:p>
        </w:tc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требуется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 Требования к составу и содержанию документов, передаваемых подрядчиком заказчику</w:t>
            </w:r>
          </w:p>
        </w:tc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. пункт 11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 Требования по количеству экземпляров документации передаваемой заказчику</w:t>
            </w:r>
          </w:p>
        </w:tc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Исполнительная документация, сертификаты качества на используемые материалы, накладные на материалы, не учтенные в базе текущих цен (ТССЦ), включаемые в смету – 2 экз.</w:t>
            </w:r>
          </w:p>
          <w:p>
            <w:pPr>
              <w:pStyle w:val="Normal"/>
              <w:snapToGrid w:val="false"/>
              <w:spacing w:lineRule="auto" w:line="240" w:before="0" w:after="0"/>
              <w:ind w:left="0" w:right="-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Акт выполненных работ (КС-2, КС-3,КС-11, ОС-3) – 2  экз.</w:t>
            </w:r>
          </w:p>
        </w:tc>
      </w:tr>
      <w:tr>
        <w:trPr>
          <w:trHeight w:val="3980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 Дополнительные требования и особые условия</w:t>
            </w:r>
          </w:p>
        </w:tc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одрядчик самостоятельно организовывает необходимое взаимодействие со всеми службами, имеющими коммуникации в районе проведения рабо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иемка работ  осуществляется на основании сравнения фактически выполненных объем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Работы производятся в застроенной части города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Работы выполняются в соответствии с требованиями СП249.1325800.2016 «Коммуникации подземные. Проектирование и строительство закрытым и открытым способом. Приказ №336н от 1 июня 2015г Правила по охране труда в строительстве. Приложение (с изменениями на 20 декабря 2018г) с использованием для этого щитов ограждения, изготовленных по прилагаемому эскизу или взятых в аренду у заказчика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Гарантия качества 5 лет.</w:t>
            </w:r>
          </w:p>
        </w:tc>
      </w:tr>
    </w:tbl>
    <w:p>
      <w:pPr>
        <w:pStyle w:val="TextBody"/>
        <w:rPr/>
      </w:pPr>
      <w:r>
        <w:rPr/>
      </w:r>
    </w:p>
    <w:tbl>
      <w:tblPr>
        <w:tblW w:w="9112" w:type="dxa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256"/>
      </w:tblGrid>
      <w:tr>
        <w:trPr>
          <w:trHeight w:val="676" w:hRule="atLeast"/>
        </w:trPr>
        <w:tc>
          <w:tcPr>
            <w:tcW w:w="485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ahoma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Tahoma" w:cs="Times New Roman" w:ascii="Times New Roman" w:hAnsi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 xml:space="preserve">Первый заместитель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ahoma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Tahoma" w:cs="Times New Roman" w:ascii="Times New Roman" w:hAnsi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 xml:space="preserve">главного управляющего директор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ahoma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Tahoma" w:cs="Times New Roman" w:ascii="Times New Roman" w:hAnsi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5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Д.С. Ракицкий</w:t>
            </w:r>
          </w:p>
        </w:tc>
      </w:tr>
      <w:tr>
        <w:trPr>
          <w:trHeight w:val="596" w:hRule="atLeast"/>
        </w:trPr>
        <w:tc>
          <w:tcPr>
            <w:tcW w:w="485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УКСиР </w:t>
            </w:r>
          </w:p>
        </w:tc>
        <w:tc>
          <w:tcPr>
            <w:tcW w:w="425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Е. Панов</w:t>
            </w:r>
          </w:p>
        </w:tc>
      </w:tr>
      <w:tr>
        <w:trPr/>
        <w:tc>
          <w:tcPr>
            <w:tcW w:w="4856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ПТУ             </w:t>
            </w:r>
          </w:p>
        </w:tc>
        <w:tc>
          <w:tcPr>
            <w:tcW w:w="4256" w:type="dxa"/>
            <w:tcBorders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А. Шаров</w:t>
            </w:r>
          </w:p>
        </w:tc>
      </w:tr>
      <w:tr>
        <w:trPr/>
        <w:tc>
          <w:tcPr>
            <w:tcW w:w="4856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чальник ЦЭК</w:t>
            </w:r>
          </w:p>
          <w:p>
            <w:pPr>
              <w:pStyle w:val="Normal"/>
              <w:spacing w:lineRule="auto" w:line="240" w:before="0" w:after="200"/>
              <w:jc w:val="left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Ведущий инженер</w:t>
            </w:r>
          </w:p>
        </w:tc>
        <w:tc>
          <w:tcPr>
            <w:tcW w:w="4256" w:type="dxa"/>
            <w:tcBorders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Д.Е. Юданычев</w:t>
            </w:r>
          </w:p>
          <w:p>
            <w:pPr>
              <w:pStyle w:val="Normal"/>
              <w:spacing w:lineRule="auto" w:line="240" w:before="0" w:after="20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 xml:space="preserve">                                   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М.А. Помякушина</w:t>
            </w:r>
          </w:p>
        </w:tc>
      </w:tr>
    </w:tbl>
    <w:p>
      <w:pPr>
        <w:pStyle w:val="Normal"/>
        <w:spacing w:lineRule="atLeast" w:line="10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kinsoku w:val="true"/>
      <w:overflowPunct w:val="true"/>
      <w:autoSpaceDE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kern w:val="2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4980" w:leader="none"/>
      </w:tabs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4980" w:leader="none"/>
      </w:tabs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4980" w:leader="none"/>
      </w:tabs>
      <w:outlineLvl w:val="2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1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3">
    <w:name w:val="Символ нумерации"/>
    <w:qFormat/>
    <w:rPr/>
  </w:style>
  <w:style w:type="character" w:styleId="8">
    <w:name w:val="Основной шрифт абзаца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cs="Arial"/>
      <w:color w:val="000000"/>
      <w:sz w:val="20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/>
    <w:rPr>
      <w:rFonts w:ascii="Arial" w:hAnsi="Arial" w:cs="Arial"/>
      <w:sz w:val="20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tabs>
        <w:tab w:val="clear" w:pos="709"/>
        <w:tab w:val="left" w:pos="4980" w:leader="none"/>
      </w:tabs>
      <w:ind w:left="60" w:right="0" w:hanging="0"/>
    </w:pPr>
    <w:rPr>
      <w:rFonts w:ascii="Arial" w:hAnsi="Arial" w:cs="Arial"/>
      <w:sz w:val="20"/>
    </w:rPr>
  </w:style>
  <w:style w:type="paragraph" w:styleId="32">
    <w:name w:val="Основной текст 3"/>
    <w:basedOn w:val="Normal"/>
    <w:qFormat/>
    <w:pPr>
      <w:tabs>
        <w:tab w:val="clear" w:pos="709"/>
        <w:tab w:val="left" w:pos="4980" w:leader="none"/>
      </w:tabs>
      <w:jc w:val="center"/>
    </w:pPr>
    <w:rPr>
      <w:sz w:val="20"/>
    </w:rPr>
  </w:style>
  <w:style w:type="paragraph" w:styleId="23">
    <w:name w:val="Основной текст 2"/>
    <w:basedOn w:val="Normal"/>
    <w:qFormat/>
    <w:pPr>
      <w:tabs>
        <w:tab w:val="clear" w:pos="709"/>
        <w:tab w:val="left" w:pos="4980" w:leader="none"/>
      </w:tabs>
    </w:pPr>
    <w:rPr>
      <w:sz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3:41:00Z</dcterms:created>
  <dc:creator>Admin</dc:creator>
  <dc:description/>
  <dc:language>en-US</dc:language>
  <cp:lastModifiedBy/>
  <cp:lastPrinted>1995-11-21T17:41:00Z</cp:lastPrinted>
  <dcterms:modified xsi:type="dcterms:W3CDTF">2023-01-23T07:52:00Z</dcterms:modified>
  <cp:revision>45</cp:revision>
  <dc:subject/>
  <dc:title>СОГЛАСОВАНО:                                                                  УТВЕРЖДАЮ:</dc:title>
</cp:coreProperties>
</file>